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44"/>
          <w:u w:val="single"/>
        </w:rPr>
        <w:t xml:space="preserve">Waimanalo-96795                         </w:t>
      </w:r>
    </w:p>
    <w:p>
      <w:pPr>
        <w:pStyle w:val="Normal"/>
        <w:rPr>
          <w:b/>
          <w:b/>
          <w:sz w:val="44"/>
          <w:szCs w:val="44"/>
          <w:u w:val="single"/>
        </w:rPr>
      </w:pPr>
      <w:r>
        <w:rPr>
          <w:b/>
          <w:sz w:val="44"/>
          <w:szCs w:val="44"/>
          <w:u w:val="single"/>
        </w:rPr>
      </w:r>
    </w:p>
    <w:p>
      <w:pPr>
        <w:pStyle w:val="Normal"/>
        <w:jc w:val="center"/>
        <w:rPr/>
      </w:pPr>
      <w:r>
        <w:rPr/>
        <w:t>Introduction:</w:t>
      </w:r>
    </w:p>
    <w:p>
      <w:pPr>
        <w:pStyle w:val="NormalWeb"/>
        <w:shd w:fill="FFFFFF" w:val="clear"/>
        <w:spacing w:lineRule="atLeast" w:line="270"/>
        <w:rPr>
          <w:rFonts w:ascii="Verdana" w:hAnsi="Verdana" w:cs="Verdana"/>
          <w:color w:val="333333"/>
          <w:sz w:val="17"/>
          <w:szCs w:val="17"/>
        </w:rPr>
      </w:pPr>
      <w:r>
        <w:rPr>
          <w:color w:val="333333"/>
        </w:rPr>
        <w:t>Waimanalo (pronounced as WEI-MAH-NAH-lo), when translated, means “potable water” and is located on the foothills of the Eastern Koolau Mountain Range in the Koolaupoko District of the island of Oahu.  Waimanalo is known for its large agricultural areas that extend from the center of town, and is home to many plant nurseries and farms</w:t>
      </w:r>
    </w:p>
    <w:p>
      <w:pPr>
        <w:pStyle w:val="NormalWeb"/>
        <w:shd w:fill="FFFFFF" w:val="clear"/>
        <w:spacing w:lineRule="atLeast" w:line="270"/>
        <w:rPr/>
      </w:pPr>
      <w:r>
        <w:rPr/>
        <w:t>Long before Westerners came to Hawaii’s shores, the indigenous Polynesian people had established themselves in this area.  After contact with the western world</w:t>
      </w:r>
      <w:r>
        <w:rPr>
          <w:color w:val="333333"/>
        </w:rPr>
        <w:t xml:space="preserve">, Captain Thomas Cummins, an English shipping merchant, arrived in Waimanalo to raise beef, cattle, and sheep in 1840. However, the dairy produce began to dwindle, and as the cattle industry gradually went into decline, </w:t>
      </w:r>
      <w:r>
        <w:rPr/>
        <w:t xml:space="preserve">the major crop of the area became sugar cane. </w:t>
      </w:r>
    </w:p>
    <w:p>
      <w:pPr>
        <w:pStyle w:val="NormalWeb"/>
        <w:shd w:fill="FFFFFF" w:val="clear"/>
        <w:spacing w:lineRule="atLeast" w:line="270"/>
        <w:rPr>
          <w:color w:val="333333"/>
        </w:rPr>
      </w:pPr>
      <w:r>
        <w:rPr/>
        <w:t xml:space="preserve">The Waimanalo Sugar Cane Company emerged to cultivate the soil for this crop. </w:t>
      </w:r>
      <w:r>
        <w:rPr>
          <w:color w:val="333333"/>
        </w:rPr>
        <w:t xml:space="preserve">The sugar industry became a huge success and required other Western innovations like railroad tracks and locomotives to support the cane processing. </w:t>
      </w:r>
      <w:r>
        <w:rPr/>
        <w:t xml:space="preserve">To provide the labor for this industry, workers from different parts of the world, primarily Asia, were recruited to the island to labor on the sugar plantations.  </w:t>
      </w:r>
      <w:r>
        <w:rPr>
          <w:color w:val="333333"/>
        </w:rPr>
        <w:t>.</w:t>
      </w:r>
    </w:p>
    <w:p>
      <w:pPr>
        <w:pStyle w:val="Normal"/>
        <w:rPr/>
      </w:pPr>
      <w:r>
        <w:rPr>
          <w:color w:val="333333"/>
        </w:rPr>
        <w:t xml:space="preserve">In 1917, the U.S. military established </w:t>
      </w:r>
      <w:r>
        <w:rPr/>
        <w:t>Bellows Air Force Station (AFS) by a Presidential Executive Order that created the Waimanalo Military Reservation on land leased from the Waimanalo Sugar Plantation.  The station covers almost 1500 acres and is about 6 miles southeast of the Kaneohe Marine Corp Base Hawaii and about 6 miles west of Makapuu Point.  With the outbreak of hostilities in World War II, Bellows was transformed into a major facility that prepared aircraft for duty in the Pacific Theater.  Additional runways and facilities were built to accommodate the huge influx of personnel and materials.  Over the years, Bellows AFS has scaled down its operations and currently serves as a vacation destination for the military.  It provides a source of employment for the area and is a significant component to the community.</w:t>
      </w:r>
      <w:r>
        <w:rPr>
          <w:rFonts w:cs="Arial" w:ascii="Arial" w:hAnsi="Arial"/>
          <w:color w:val="333333"/>
          <w:sz w:val="18"/>
          <w:szCs w:val="18"/>
          <w:lang w:val="en"/>
        </w:rPr>
        <w:t xml:space="preserve"> </w:t>
      </w:r>
      <w:r>
        <w:rPr/>
        <w:t>Some of the oldest artifacts in the Hawaiian Islands have been found on the site along with the graves of immigrant workers.</w:t>
      </w:r>
    </w:p>
    <w:p>
      <w:pPr>
        <w:pStyle w:val="NormalWeb"/>
        <w:rPr>
          <w:lang w:val="en"/>
        </w:rPr>
      </w:pPr>
      <w:r>
        <w:rPr>
          <w:color w:val="333333"/>
        </w:rPr>
        <w:t>A review of the regional demographic data reveals that much of it is drawn from the year 2000 national census.  In a January 2008 report for the Waimanalo Community Business Center Site Selection, it was summarized that there were approximately 10,161 people populating Waimanalo in early 2000.  Of this population, approximately 67% reported being full or part Hawaiian.  The educational results reported that about 80% of the Waimanalo population attained a high school diploma or equivalent.  The average household income was reported to be $51,687.50 based on 81% of the population participating in the workforce., with 8.6% of the population falling below the poverty level.  Although the census information indicates household incomes in excess of $50,000, the per capita earnings in Waimanalo is $19,257 compared to $24,227 for Hawaii in general. Although the census data reported a fairly high household income, the presence of affluent beachfront property owners and multi-family dwellings may be distorting the results. (United States Census 2000; Demographic Profiles).</w:t>
      </w:r>
    </w:p>
    <w:p>
      <w:pPr>
        <w:pStyle w:val="Normal"/>
        <w:rPr/>
      </w:pPr>
      <w:r>
        <w:rPr>
          <w:lang w:val="en"/>
        </w:rPr>
        <w:t>.</w:t>
      </w:r>
      <w:r>
        <w:rPr/>
        <w:t xml:space="preserve"> </w:t>
      </w:r>
    </w:p>
    <w:p>
      <w:pPr>
        <w:pStyle w:val="Normal"/>
        <w:rPr/>
      </w:pPr>
      <w:r>
        <w:rPr/>
      </w:r>
    </w:p>
    <w:p>
      <w:pPr>
        <w:pStyle w:val="Normal"/>
        <w:rPr/>
      </w:pPr>
      <w:r>
        <w:rPr/>
        <w:t>The Waimanalo community is confronted with some major socio-economic and cultural problems that have fostered the development of several different small non-profit agencies in response to different pockets of need.  After operating independently of each other, the leaders of these different groups determined there was a need to find a means to gather their resources to better serve their constituents and the greater neighborhood area. This identified need prompted a search for a solution.</w:t>
      </w:r>
    </w:p>
    <w:p>
      <w:pPr>
        <w:pStyle w:val="Normal"/>
        <w:rPr/>
      </w:pPr>
      <w:r>
        <w:rPr/>
      </w:r>
    </w:p>
    <w:p>
      <w:pPr>
        <w:pStyle w:val="Normal"/>
        <w:jc w:val="both"/>
        <w:rPr/>
      </w:pPr>
      <w:r>
        <w:rPr/>
        <w:t>In September 2007, the Asian/Pacific Islander Youth Violence Prevention Center began an effort to collect and strengthen Waimanalo Community youth and family services organizations that had been individually immersed in addressing the needs of the region and its people.  This outreach effort created The Waimanalo Togetherness Group which agreed to meet on the second Tuesday of every month to provide a time for these organizations and concerned community members to share viewpoints on how to proactively address issues such as youth violence, substance abuse, and other socio-economic and cultural matters.</w:t>
      </w:r>
    </w:p>
    <w:p>
      <w:pPr>
        <w:pStyle w:val="Normal"/>
        <w:jc w:val="both"/>
        <w:rPr/>
      </w:pPr>
      <w:r>
        <w:rPr/>
      </w:r>
    </w:p>
    <w:p>
      <w:pPr>
        <w:pStyle w:val="Normal"/>
        <w:jc w:val="both"/>
        <w:rPr/>
      </w:pPr>
      <w:r>
        <w:rPr/>
        <w:t>During the series of meetings since its inception, the Waimanalo Togetherness Group developed an idea for a “Youth and Family Service Center” which was based on a similar project in New Zealand that had been successful.</w:t>
      </w:r>
    </w:p>
    <w:p>
      <w:pPr>
        <w:pStyle w:val="Normal"/>
        <w:jc w:val="both"/>
        <w:rPr/>
      </w:pPr>
      <w:r>
        <w:rPr/>
      </w:r>
    </w:p>
    <w:p>
      <w:pPr>
        <w:pStyle w:val="Normal"/>
        <w:jc w:val="both"/>
        <w:rPr/>
      </w:pPr>
      <w:r>
        <w:rPr/>
        <w:t xml:space="preserve">In September 2008, a representative from the New Zealand Project, Lou Davis, came to meet with The Waimanalo Togetherness Group to share information on how his collaborative organization had provided youth and family services from multiple government and community based entities centralized under one roof.  Inspired by the success of the New Zealand effort, several members of the audience undertook an effort to produce a similar facility in Waimanalo by networking and starting ground-laying efforts. In November 2008, Karen Umemoto, a Director for the Asian/Pacific Island Youth Violence Center and a Professor at the University of Hawaii, Department of Urban/Regional Planning (DURP) structured a 2009 spring semester practicum class for graduate students in the DURP program to participate in this community based effort.  </w:t>
      </w:r>
    </w:p>
    <w:p>
      <w:pPr>
        <w:pStyle w:val="Normal"/>
        <w:jc w:val="both"/>
        <w:rPr/>
      </w:pPr>
      <w:r>
        <w:rPr/>
      </w:r>
    </w:p>
    <w:p>
      <w:pPr>
        <w:pStyle w:val="Normal"/>
        <w:jc w:val="both"/>
        <w:rPr/>
      </w:pPr>
      <w:r>
        <w:rPr/>
        <w:t xml:space="preserve">The students embarked on the project by defining anticipated goals and objectives involved in the process and establishing an operational timeline to coincide with them. To achieve these goals and objectives, the students divided themselves into a site analysis group and a governance and programs group.  The site analysis group would address the physical characteristics of the area where the project was located to help assess feasibilities for the different programs which might be proposed by the collaborative.  The governance and programs group would help facilitate the organizing efforts of the different organizations that wished to participate in the project.  </w:t>
      </w:r>
    </w:p>
    <w:p>
      <w:pPr>
        <w:pStyle w:val="NormalWeb"/>
        <w:shd w:fill="FFFFFF" w:val="clear"/>
        <w:spacing w:lineRule="atLeast" w:line="270"/>
        <w:rPr/>
      </w:pPr>
      <w:r>
        <w:rPr/>
        <w:t xml:space="preserve">One of the early priorities was to secure commitments from organizations willing to participate and developing relationships between the student group and the various organizations’ membership.   Onsite meetings at the facility helped get the effort off on a positive start with the establishment of a “Steering Committee” to provide organizational and administrative leadership.  </w:t>
      </w:r>
    </w:p>
    <w:p>
      <w:pPr>
        <w:pStyle w:val="NormalWeb"/>
        <w:shd w:fill="FFFFFF" w:val="clear"/>
        <w:spacing w:lineRule="atLeast" w:line="270"/>
        <w:rPr/>
      </w:pPr>
      <w:r>
        <w:rPr/>
        <w:t xml:space="preserve">Several of the graduatestudents attended the Waimanalo Neighborhood Board meeting in February to continue the networking effort.  This particular Board meeting was tele-recorded for broadcast on the Olelo television network and may have helped in the awareness and credibility of the practicum effort. Other priorities involved gaining input from the community youth and adults on what the issues and needs in Waimanalo were.  Separate retreats for youth and adults were scheduled to obtain this information.  Fifty-five Waimanalo youth aged 10-19 gathered for an overnight “visioning Retreat” on February 27-28 to help collectively decide on activities and programs that the youth center would need to provide. Approximately twenty eight Waimanalo adults met on March 23-24 to participate in a similar exercise.  </w:t>
      </w:r>
    </w:p>
    <w:p>
      <w:pPr>
        <w:pStyle w:val="NormalWeb"/>
        <w:shd w:fill="FFFFFF" w:val="clear"/>
        <w:spacing w:lineRule="atLeast" w:line="270" w:before="280" w:after="280"/>
        <w:rPr/>
      </w:pPr>
      <w:r>
        <w:rPr/>
        <w:t xml:space="preserve">The following chapters will explain the details of how the scope and methodology, the community organization and site planning work was performed by the student group and interfaced with the ”Steering Committee” during the semest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basedOn w:val="DefaultParagraphFont"/>
    <w:rPr>
      <w:color w:val="0000FF"/>
      <w:u w:val="single"/>
    </w:rPr>
  </w:style>
  <w:style w:type="character" w:styleId="Highlightedsearchterm2">
    <w:name w:val="highlightedsearchterm2"/>
    <w:basedOn w:val="DefaultParagraphFont"/>
    <w:qFormat/>
    <w:rPr>
      <w:shd w:fill="FFFFAA"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10:44:00Z</dcterms:created>
  <dc:creator> </dc:creator>
  <dc:description/>
  <cp:keywords/>
  <dc:language>en-US</dc:language>
  <cp:lastModifiedBy>riley</cp:lastModifiedBy>
  <dcterms:modified xsi:type="dcterms:W3CDTF">2009-05-03T10:44:00Z</dcterms:modified>
  <cp:revision>2</cp:revision>
  <dc:subject/>
  <dc:title>96795- Waimanalo                         </dc:title>
</cp:coreProperties>
</file>